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9 FULLAJTÁR SÁNDOR DH. 501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augusztus 11. napján Fullajtár Sándor (1182 Budapest, Szélmalom u. 94. szám alatti lakos) kérelmet nyújtott be, melyben a Délegyháza 501 hrsz-ú ingatlan előtt (természetben: 2337 Délegyháza, Kéktó sétány 118.) a II. számú tóban elhelyezett, nyilvántartásunkban II/52 (292-52/2005.) számon szereplő 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az érintett ingatlant saját tulajdonaként tüntette fel, mely az ingatlan tulajdoni lapját megvizsgálva nem teljesen helytálló, ugyanis kérelmezőnek „csak” holtig tartó haszonélvezeti joga van az ingatlanra (tulajdonos: Fullajtár Ágnes – a kérelmező lánya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Fullajtár Sándor (1182 Budapest, Szélmalom u. 94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holtig tartó haszonélvezetében lévő Délegyháza 501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Fullajtár Sándor (1182 Budapest, Szélmalom u. 94. szám alatti lakos) kérelemmel fordult Délegyháza Község Önkormányzat Képviselő – testülete felé, melyben az általa a II. számú tóban elhelyezett, nyilvántartásunkban II/52 (292-52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50:00Z</dcterms:modified>
  <cp:revision>94</cp:revision>
  <dc:subject/>
  <dc:title>Előterjesztés a Képviselő-testület</dc:title>
</cp:coreProperties>
</file>